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76200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20.12.2022                                                                                                          № 2723       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3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</w:t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15.12.2022 г. № 4 Тарифной комиссии по вопросам ЖКХ и транспорта МО «Каменский городской округ»,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я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 Уставом МО «Каменский городской округ»</w:t>
      </w:r>
    </w:p>
    <w:p>
      <w:pPr>
        <w:pStyle w:val="3"/>
        <w:spacing w:lineRule="auto" w:line="240"/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Liberation Serif" w:ascii="Liberation Serif" w:hAnsi="Liberation Serif"/>
        </w:rPr>
        <w:t xml:space="preserve">Утвердить с </w:t>
      </w:r>
      <w:r>
        <w:rPr>
          <w:rFonts w:cs="Liberation Serif" w:ascii="Liberation Serif" w:hAnsi="Liberation Serif"/>
          <w:iCs/>
        </w:rPr>
        <w:t>1 декабря 2022 года</w:t>
      </w:r>
      <w:r>
        <w:rPr>
          <w:rFonts w:cs="Liberation Serif" w:ascii="Liberation Serif" w:hAnsi="Liberation Serif"/>
        </w:rPr>
        <w:t>: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 (прилагается)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Структуру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 жилищного кооператива, жилищно-строительного кооператива или иного специализированного потребительского кооператива (прилагается)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 Считать утратившим силу Постановление Главы МО «Каменский городской округ» от 07.06.2022 г. № 1094 «Об утверждении размера и структу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»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Cs/>
        </w:rPr>
        <w:t>4. Контроль  исполнения настоящего постановления возложить на заместителя Главы  Администрации по экономике и финансам                      А.Ю. Кошкар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   </w:t>
        <w:tab/>
        <w:t xml:space="preserve">         </w:t>
        <w:tab/>
        <w:t xml:space="preserve">          С.А. Белоус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ur1</cp:lastModifiedBy>
  <cp:lastPrinted>2022-12-15T14:10:00Z</cp:lastPrinted>
  <dcterms:modified xsi:type="dcterms:W3CDTF">2022-12-20T03:15:00Z</dcterms:modified>
  <cp:revision>107</cp:revision>
  <dc:subject/>
  <dc:title>         Российская   федерация</dc:title>
</cp:coreProperties>
</file>